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/>
      </w:pPr>
      <w:r>
        <w:rPr/>
      </w:r>
    </w:p>
    <w:p>
      <w:pPr>
        <w:pStyle w:val="HKDivideline"/>
        <w:rPr/>
      </w:pPr>
      <w:r>
        <w:rPr/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/>
      </w:pPr>
      <w:r>
        <w:rPr>
          <w:lang w:val="en-US" w:eastAsia="en-US"/>
        </w:rPr>
        <w:t>Exercise 1</w:t>
      </w:r>
      <w:r>
        <w:rPr>
          <w:sz w:val="40"/>
          <w:szCs w:val="40"/>
          <w:lang w:val="en-US" w:eastAsia="en-US"/>
        </w:rPr>
        <w:t xml:space="preserve"> Need and capacity for CHD</w:t>
      </w:r>
    </w:p>
    <w:p>
      <w:pPr>
        <w:pStyle w:val="HK1stpageTitle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lang w:val="en-US" w:eastAsia="en-US"/>
        </w:rPr>
        <w:t xml:space="preserve">Instructions: Question 3 </w:t>
        <w:br/>
        <w:t xml:space="preserve">                       (example area Yorkshire/Humber)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6600"/>
        </w:rPr>
      </w:pPr>
      <w:r>
        <w:rPr>
          <w:color w:val="FF6600"/>
        </w:rPr>
        <w:t>How much health care should be provided?</w:t>
      </w:r>
    </w:p>
    <w:p>
      <w:pPr>
        <w:pStyle w:val="Heading1"/>
        <w:rPr/>
      </w:pPr>
      <w:r>
        <w:rPr>
          <w:color w:val="FF6600"/>
        </w:rPr>
        <w:t>Exercise question 3 Capacity of coronary heart disease (CHD) services in relation to need. Example area Yorkshire/Humber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>Q3a. How does the Kirklees CHD service need compare with the service need of other PCTs in Yorkshire/Humber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se data provided in the CHD data sheet, Q3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ing the directly standardised mortality rates, Figures 1-6, compare the mortality rates across Yorkshire/Humb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gure 7 shows trends in mortality rates between areas within Kirklees PCT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are possible reasons for the trends between 2001/3 and 2005/7 in figure 7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o you think that Kirklees will reach its 2010 target mortality rate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reasons do you have for your forecast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can you conclude from Figures 1-7 which will help support health service planning policy in Kirklees and Yorkshire Humber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sing the % prevalence (‘rates’) and actual numbers from Figures 8-9 and </w:t>
        <w:br/>
        <w:t xml:space="preserve">Table 2, compare the prevalence rates across Yorkshire/Humber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sing the factors considered in Q2, what do you think accounts for the differences in the Table 2 prevalence (numbers) estimates from the national prevalence model compared to the Quality and Outcomes Framework </w:t>
        <w:br/>
        <w:t xml:space="preserve">(QOF) estimates?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accounts for the differences between PCTs in their ‘need’ rankings and values, as estimated by 1) the standardised mortality rates (Figures 1-7), compared to 2) the % CHD prevalence rates and 3) the actual CHD numbers (prevalence) in the PCTs (Figures 8-9)?</w:t>
      </w:r>
    </w:p>
    <w:p>
      <w:pPr>
        <w:pStyle w:val="Heading2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Q3b. What is the comparative specialist CHD service activity compared to CHD ‘need’ between PCTs in Yorkshire/Humber? </w:t>
      </w:r>
    </w:p>
    <w:p>
      <w:pPr>
        <w:pStyle w:val="Normal"/>
        <w:rPr>
          <w:sz w:val="24"/>
        </w:rPr>
      </w:pPr>
      <w:r>
        <w:rPr>
          <w:sz w:val="24"/>
        </w:rPr>
        <w:t>Use prevalence data provided in the Q3 data sheet Figures 8-9 and Table 2, as indicators of ‘need’ (also use mortality rates, Figures 1-6, if you wish), and admissions data from Figures 10-12 as indicators of specialist service activ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ompare 2006 admission </w:t>
      </w:r>
      <w:r>
        <w:rPr>
          <w:b/>
          <w:i/>
          <w:sz w:val="24"/>
        </w:rPr>
        <w:t>rates</w:t>
      </w:r>
      <w:r>
        <w:rPr>
          <w:sz w:val="24"/>
        </w:rPr>
        <w:t xml:space="preserve"> across the PCTs (Figure 10) and comme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ing the 2003-6 admission rates (Figures 11-12), what trends are there between 2003 and 2006 across Yorkshire/Humber PCT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ment generally on the trends for the PCTs and between PCTs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hat might have happened since 2006? For example, an article in the Health Services Journal, 21st January 2010, pages 4-5 gave some data on rises in emergency </w:t>
      </w:r>
      <w:r>
        <w:rPr>
          <w:b/>
          <w:i/>
          <w:sz w:val="24"/>
        </w:rPr>
        <w:t>admissions</w:t>
      </w:r>
      <w:r>
        <w:rPr>
          <w:sz w:val="24"/>
        </w:rPr>
        <w:t xml:space="preserve"> for England. According to this HSJ article, based on CHKS figures, Bradford and Airedale PCT’s emergency </w:t>
      </w:r>
      <w:r>
        <w:rPr>
          <w:b/>
          <w:i/>
          <w:sz w:val="24"/>
        </w:rPr>
        <w:t>admissions</w:t>
      </w:r>
      <w:r>
        <w:rPr>
          <w:sz w:val="24"/>
        </w:rPr>
        <w:t xml:space="preserve"> rose by 11% and Calderdale’s by 10%, between 2007/8 and 2008/9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Give at least four factors which might have accounted for these rises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ich factors do you think were in fact most likely to be responsible?</w:t>
      </w:r>
    </w:p>
    <w:p>
      <w:pPr>
        <w:pStyle w:val="ListParagraph"/>
        <w:numPr>
          <w:ilvl w:val="1"/>
          <w:numId w:val="3"/>
        </w:numPr>
        <w:rPr/>
      </w:pPr>
      <w:r>
        <w:rPr>
          <w:sz w:val="24"/>
        </w:rPr>
        <w:t xml:space="preserve">How much do you think these factors applied to the changes seen in Kirklees admission </w:t>
      </w:r>
      <w:r>
        <w:rPr>
          <w:b/>
          <w:i/>
          <w:sz w:val="24"/>
        </w:rPr>
        <w:t>rates</w:t>
      </w:r>
      <w:r>
        <w:rPr>
          <w:sz w:val="24"/>
        </w:rPr>
        <w:t xml:space="preserve"> between 2003 to 2006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r each PCT in Table 3, divide the admissions by the prevalence (numbers) using the data provided in the table, to produce the proportion admissions/prevalence*100 (i.e., produce a % proportion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factors might account for the different pattern of admission rates compared to the estimates of need in the PCTs, as indicated by the % proportions you have calculated from Table 3?</w:t>
      </w:r>
    </w:p>
    <w:p>
      <w:pPr>
        <w:pStyle w:val="Heading1"/>
        <w:spacing w:before="240" w:after="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cs="Arial"/>
                        <w:color w:val="000080"/>
                        <w:szCs w:val="22"/>
                      </w:rPr>
                    </w:pPr>
                    <w:r>
                      <w:rPr>
                        <w:rFonts w:cs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cs="Arial"/>
        <w:b/>
        <w:b/>
        <w:szCs w:val="20"/>
        <w:lang w:val="en-US" w:eastAsia="en-US" w:bidi="en-US"/>
      </w:rPr>
    </w:pPr>
    <w:r>
      <w:rPr>
        <w:rFonts w:cs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/>
        <w:b/>
      </w:rPr>
      <w:t>WORKBOOK:   Health Services Planning in a WCC Environment</w:t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FF66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4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5:42:00Z</dcterms:created>
  <dc:creator>mdeacon</dc:creator>
  <dc:description/>
  <cp:keywords/>
  <dc:language>en-US</dc:language>
  <cp:lastModifiedBy>DH User</cp:lastModifiedBy>
  <cp:lastPrinted>2010-03-17T17:05:00Z</cp:lastPrinted>
  <dcterms:modified xsi:type="dcterms:W3CDTF">2010-03-17T17:06:00Z</dcterms:modified>
  <cp:revision>9</cp:revision>
  <dc:subject/>
  <dc:title>Interactive Learning Module (Workshop)</dc:title>
</cp:coreProperties>
</file>