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/>
      </w:pPr>
      <w:r>
        <w:rPr>
          <w:lang w:val="en-US" w:eastAsia="en-US"/>
        </w:rPr>
        <w:t>Exercise 1</w:t>
      </w:r>
      <w:r>
        <w:rPr>
          <w:sz w:val="40"/>
          <w:szCs w:val="40"/>
          <w:lang w:val="en-US" w:eastAsia="en-US"/>
        </w:rPr>
        <w:t xml:space="preserve"> Need and capacity for CHD</w:t>
      </w:r>
    </w:p>
    <w:p>
      <w:pPr>
        <w:pStyle w:val="HK1stpageTitle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w:t xml:space="preserve">Instructions: Question 3 </w:t>
        <w:br/>
        <w:t xml:space="preserve">                       (example area SE London)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6600"/>
        </w:rPr>
      </w:pPr>
      <w:r>
        <w:rPr>
          <w:color w:val="FF6600"/>
        </w:rPr>
        <w:t>How much health care should be provided?</w:t>
      </w:r>
    </w:p>
    <w:p>
      <w:pPr>
        <w:pStyle w:val="Heading1"/>
        <w:rPr>
          <w:color w:val="FF6600"/>
        </w:rPr>
      </w:pPr>
      <w:r>
        <w:rPr>
          <w:color w:val="FF6600"/>
        </w:rPr>
        <w:t xml:space="preserve">Exercise question 3 </w:t>
      </w:r>
    </w:p>
    <w:p>
      <w:pPr>
        <w:pStyle w:val="Heading1"/>
        <w:rPr/>
      </w:pPr>
      <w:r>
        <w:rPr>
          <w:color w:val="FF6600"/>
        </w:rPr>
        <w:t>Capacity of coronary heart disease (CHD) services in relation to need. Example area SE London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Q3a. What is the comparative CHD service need between all PCTs in London and PCTs in South East London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se data provided in the Exercise 1 Question 3 data sheet, SE London example.</w:t>
        <w:b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the standardised mortality rate, Figures 1-6, compare the mortality rates across London and within SE Lond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the % prevalence rates and actual numbers prevalence estimates from the prevalence, Figures 7-8 and Table 2, compare the prevalence rates across London and within SE London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hat accounts for the different pattern of comparative need between the standardised rates, the % prevalence rates and the actual numbers (prevalence) estimated with CHD in the PCTs?</w:t>
      </w:r>
      <w:r>
        <w:rPr/>
        <w:br/>
        <w:br/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Q3b. What is the comparative specialist CHD service activity compared to CHD ‘need’ between PCTs in London as a whole and in South East London? </w:t>
      </w:r>
    </w:p>
    <w:p>
      <w:pPr>
        <w:pStyle w:val="Normal"/>
        <w:rPr>
          <w:sz w:val="24"/>
        </w:rPr>
      </w:pPr>
      <w:r>
        <w:rPr>
          <w:sz w:val="24"/>
        </w:rPr>
        <w:t>Use data provided in the Q3 data sheet mortality and prevalence Figures (1-4 and 7-8), Table 3 and admission rates, Figures labelled 22-24.</w:t>
        <w:b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ing the standardised mortality, prevalence and admission rates, compare the rates across London and within SE Lond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ccounts for the different pattern of admission rates compared to the estimates of need in the PCTs?</w:t>
      </w:r>
    </w:p>
    <w:p>
      <w:pPr>
        <w:pStyle w:val="HK1stpageTitl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color w:val="FF99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4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32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6:52:00Z</dcterms:modified>
  <cp:revision>10</cp:revision>
  <dc:subject/>
  <dc:title>Interactive Learning Module (Workshop)</dc:title>
</cp:coreProperties>
</file>